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97"/>
        <w:jc w:val="center"/>
        <w:rPr>
          <w:szCs w:val="28"/>
        </w:rPr>
      </w:pPr>
      <w:r>
        <w:rPr>
          <w:rStyle w:val="Style14"/>
          <w:rFonts w:eastAsia="Times New Roman"/>
          <w:b w:val="false"/>
          <w:szCs w:val="28"/>
        </w:rPr>
        <w:t xml:space="preserve">                                                                                                                                   </w:t>
      </w:r>
      <w:r>
        <w:rPr>
          <w:rStyle w:val="Style14"/>
          <w:b w:val="false"/>
          <w:szCs w:val="28"/>
        </w:rPr>
        <w:t>ПРИЛОЖЕНИЕ № 2</w:t>
      </w:r>
    </w:p>
    <w:p>
      <w:pPr>
        <w:pStyle w:val="Normal"/>
        <w:spacing w:lineRule="auto" w:line="240" w:before="0" w:after="0"/>
        <w:ind w:firstLine="697"/>
        <w:jc w:val="right"/>
        <w:rPr>
          <w:szCs w:val="28"/>
        </w:rPr>
      </w:pPr>
      <w:r>
        <w:rPr>
          <w:rStyle w:val="Style14"/>
          <w:b w:val="false"/>
          <w:szCs w:val="28"/>
        </w:rPr>
        <w:t xml:space="preserve">к </w:t>
      </w:r>
      <w:hyperlink w:anchor="sub_0">
        <w:r>
          <w:rPr>
            <w:rStyle w:val="InternetLink"/>
            <w:b w:val="false"/>
            <w:color w:val="000000"/>
            <w:szCs w:val="28"/>
          </w:rPr>
          <w:t>постановлению</w:t>
        </w:r>
      </w:hyperlink>
      <w:r>
        <w:rPr>
          <w:rStyle w:val="Style14"/>
          <w:b w:val="false"/>
          <w:color w:val="000000"/>
          <w:szCs w:val="28"/>
        </w:rPr>
        <w:t xml:space="preserve"> </w:t>
      </w:r>
      <w:r>
        <w:rPr>
          <w:rStyle w:val="Style14"/>
          <w:b w:val="false"/>
          <w:szCs w:val="28"/>
        </w:rPr>
        <w:t>администрации</w:t>
      </w:r>
    </w:p>
    <w:p>
      <w:pPr>
        <w:pStyle w:val="Normal"/>
        <w:spacing w:lineRule="auto" w:line="240" w:before="0" w:after="0"/>
        <w:ind w:firstLine="697"/>
        <w:jc w:val="right"/>
        <w:rPr/>
      </w:pPr>
      <w:r>
        <w:rPr>
          <w:rStyle w:val="Style14"/>
          <w:b w:val="false"/>
          <w:szCs w:val="28"/>
        </w:rPr>
        <w:t xml:space="preserve">Павловского сельского поселения </w:t>
      </w:r>
    </w:p>
    <w:p>
      <w:pPr>
        <w:pStyle w:val="Normal"/>
        <w:spacing w:lineRule="auto" w:line="240" w:before="0" w:after="0"/>
        <w:ind w:firstLine="697"/>
        <w:jc w:val="center"/>
        <w:rPr/>
      </w:pPr>
      <w:r>
        <w:rPr>
          <w:rStyle w:val="Style14"/>
          <w:rFonts w:eastAsia="Times New Roman"/>
          <w:b w:val="false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Style w:val="Style14"/>
          <w:b w:val="false"/>
          <w:szCs w:val="28"/>
        </w:rPr>
        <w:t>Павловского района</w:t>
      </w:r>
    </w:p>
    <w:p>
      <w:pPr>
        <w:pStyle w:val="Normal"/>
        <w:spacing w:lineRule="auto" w:line="240" w:before="0" w:after="0"/>
        <w:ind w:firstLine="697"/>
        <w:jc w:val="center"/>
        <w:rPr>
          <w:szCs w:val="28"/>
        </w:rPr>
      </w:pPr>
      <w:r>
        <w:rPr>
          <w:rStyle w:val="Style14"/>
          <w:rFonts w:eastAsia="Times New Roman"/>
          <w:b w:val="false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Style w:val="Style14"/>
          <w:b w:val="false"/>
          <w:szCs w:val="28"/>
        </w:rPr>
        <w:t xml:space="preserve">От </w:t>
      </w:r>
      <w:r>
        <w:rPr>
          <w:rStyle w:val="Style14"/>
          <w:b w:val="false"/>
          <w:szCs w:val="28"/>
          <w:u w:val="single"/>
        </w:rPr>
        <w:t>18.06.2014</w:t>
      </w:r>
      <w:r>
        <w:rPr>
          <w:rStyle w:val="Style14"/>
          <w:b w:val="false"/>
          <w:szCs w:val="28"/>
        </w:rPr>
        <w:t xml:space="preserve"> № </w:t>
      </w:r>
      <w:r>
        <w:rPr>
          <w:rStyle w:val="Style14"/>
          <w:b w:val="false"/>
          <w:szCs w:val="28"/>
          <w:u w:val="single"/>
        </w:rPr>
        <w:t>280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380"/>
        <w:gridCol w:w="1742"/>
        <w:gridCol w:w="4536"/>
        <w:gridCol w:w="4961"/>
      </w:tblGrid>
      <w:tr>
        <w:trPr/>
        <w:tc>
          <w:tcPr>
            <w:tcW w:w="14459" w:type="dxa"/>
            <w:gridSpan w:val="5"/>
            <w:tcBorders/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лификационные требования к лицам, замещающим должности муниципальной службы в администрации Павловского сельского поселения Павловского района, по направлению «вопросы муниципального хозяйства»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дела или должности муниципальной службы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должностей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е требования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направлению подготовки и специальности (в соответствии с функциями и конкретными задачами по замещаемой должност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валификации (в соответствии с функциями и конкретными задачами по замещаемой должности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архитектуры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архитектуры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ор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достроительств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градостроительств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лам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рекламе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еустройство и кадастры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еустройство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кадаст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кадаст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землеустройств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 зданий Промышленное и гражданское строительств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техники и техн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техники и техн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, инженер-архитекто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женер</w:t>
            </w:r>
          </w:p>
          <w:p>
            <w:pPr>
              <w:pStyle w:val="Normal"/>
              <w:spacing w:before="0" w:after="20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мент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мент (по отраслям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мент орган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менеджмент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менеджмент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менеджмент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менеджмент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 с углублённой подготовкой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государственному и муниципальному управлению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государственному и муниципальному управлению с углублённой подготовкой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мент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мент орган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менеджмент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менеджмент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ческое оборудование и технологические комплексы предприятий строительных материалов, изделий и конструкц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 и вычислительная техник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ительные машины, комплексы, системы и сет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тизированные системы обработки информации и управле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ы автоматизированного проектирова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е обеспечение вычислительной техники и автоматизированных систе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техники и техн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техники и техн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е строительство и хозяйств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снабжение и водоотведение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газоснабжение и вентиляц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и эксплуатация оборудования и систем газоснабже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энергети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ая теплоэнергети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плоснабжение и теплотехническое оборудование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энергети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снабже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лектроснабжение (по отраслям)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зайн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зайн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Cs w:val="28"/>
                <w:lang w:eastAsia="ru-RU"/>
              </w:rPr>
            </w:pPr>
            <w:r>
              <w:rPr>
                <w:szCs w:val="28"/>
              </w:rPr>
              <w:t>Дизайн (по отраслям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техники и техн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техники и техн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,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архитекто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техники и техн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техники и техн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9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Техник</w:t>
            </w:r>
          </w:p>
          <w:p>
            <w:pPr>
              <w:pStyle w:val="Normal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  <w:t>Старший техни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техники и техн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техники и техн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9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Техник</w:t>
            </w:r>
          </w:p>
          <w:p>
            <w:pPr>
              <w:pStyle w:val="Normal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  <w:t>Старший техни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дизай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дизай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зайнер (графический дизайн)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зайнер (промышленный дизайн)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зайнер (дизайн среды)</w:t>
            </w:r>
          </w:p>
          <w:p>
            <w:pPr>
              <w:pStyle w:val="Normal"/>
              <w:spacing w:before="0" w:after="200"/>
              <w:rPr>
                <w:szCs w:val="28"/>
                <w:lang w:eastAsia="ru-RU"/>
              </w:rPr>
            </w:pPr>
            <w:r>
              <w:rPr>
                <w:szCs w:val="28"/>
              </w:rPr>
              <w:t>Дизайнер</w:t>
            </w:r>
          </w:p>
        </w:tc>
      </w:tr>
      <w:tr>
        <w:trPr>
          <w:trHeight w:val="3734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, специалист 1 категории, специалист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мент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мент (по отраслям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мент орган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менеджмент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менеджмент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 с углублённой подготовкой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государственному и муниципальному управлению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государственному и муниципальному управлению с углублённой подготовкой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архитектуры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архитектуры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о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техник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е строительство и хозяйство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снабжение и водоотведение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газоснабжение и вентиляц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и эксплуатация оборудования и систем газоснабж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техники и техн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техники и техн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,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архитекто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техни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техни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техник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достроительств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градостроительств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градостроительств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еустройство и кадаст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еустройств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кадаст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кадаст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достроительный кадаст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землеустройств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землеустройств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-землеустроитель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техник-землеустроитель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техник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 здан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е и гражданское строительство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эксплуатация зданий и сооруже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техники и техн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техники и техн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, инженер-архитекто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техник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 и вычислительная техник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ительные машины, комплексы, системы и се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тизированные системы обработки информации и управле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тизированные системы обработки информации и управления (по отраслям)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ы автоматизированного проектирова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е обеспечение вычислительной техники и автоматизированных систем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обслуживание средств вычислительной техники и компьютерных сетей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е строительство и хозяйство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снабжение и водоотведение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газоснабжение и вентиляц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нтаж и эксплуатация оборудования и систем газоснабж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энергети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ая теплоэнергети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плоснабжение и теплотехническое оборудование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энергети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снабже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лектроснабжение (по отраслям)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зайн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зайн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Cs w:val="28"/>
                <w:lang w:eastAsia="ru-RU"/>
              </w:rPr>
            </w:pPr>
            <w:r>
              <w:rPr>
                <w:szCs w:val="28"/>
              </w:rPr>
              <w:t>Дизайн (по отраслям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техники и техн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техники и техн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техни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техник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техни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техни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тех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техники и техн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техники и техн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,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архитекто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техни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техни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арший техни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техники и техн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техники и техн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арший техни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техники и техн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техники и техн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арший техни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дизай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дизай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зайнер (графический дизайн)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зайнер (промышленный дизайн)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зайнер (дизайн среды)</w:t>
            </w:r>
          </w:p>
          <w:p>
            <w:pPr>
              <w:pStyle w:val="Normal"/>
              <w:spacing w:before="0" w:after="200"/>
              <w:rPr>
                <w:szCs w:val="28"/>
                <w:lang w:eastAsia="ru-RU"/>
              </w:rPr>
            </w:pPr>
            <w:r>
              <w:rPr>
                <w:szCs w:val="28"/>
              </w:rPr>
              <w:t>Дизайнер</w:t>
            </w:r>
          </w:p>
        </w:tc>
      </w:tr>
      <w:tr>
        <w:trPr>
          <w:trHeight w:val="7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и налогооб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налогообложению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Экономи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экономик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экономики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егазовое дел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работка и эксплуатация нефтяных и газовых месторожде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техники и технологии</w:t>
            </w:r>
          </w:p>
          <w:p>
            <w:pPr>
              <w:pStyle w:val="Normal"/>
              <w:rPr/>
            </w:pPr>
            <w:r>
              <w:rPr/>
              <w:t>Магистр техники и технологии</w:t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ое строительство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ые дороги и аэродро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мент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менеджмент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менеджмент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техника, электромеханика и электротехн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оборудование и электрохозяйство предприятий, организаций и учрежден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механик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эксплуатация и обслуживание электрического и электромеханического оборудования (по отраслям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техники и техн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техники и техн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ный техник-электро-механи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техни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горный техник-электромеханик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 труд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ы и кредит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ы (по отраслям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ая теор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вая экономик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и налогообложе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ёт, анализ и аудит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 и бухгалтерский учёт (по отраслям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экономик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экономик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ст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ст с углублённой подготовкой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налогообложению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 с углублённой подготовко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тизация и управле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 информатика в технических система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техники техн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техники и техн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зайн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зайн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зайн (по отраслям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дизай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дизай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зайнер (графический дизайн)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зайнер (промышленный дизайн)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зайнер (дизайн среды)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зайнер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достроительств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градостроительств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градостроительств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еустройство и кадаст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еустройств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кадаст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кадаст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достроительный кадаст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землеустройств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землеустройств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-землеустроитель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техник-землеустроитель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техник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еде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юриспруденц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юриспруденц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 с углублённой подготовк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е и гражданское строительство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 зда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техники и техн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техники и техн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, инженер-архитектор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Глава Павлов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Павловского района                                                                                                                                                   М.В.Шмелё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07:00Z</dcterms:created>
  <dc:creator>Кравченко</dc:creator>
  <dc:description/>
  <cp:keywords/>
  <dc:language>en-US</dc:language>
  <cp:lastModifiedBy>Кравченко</cp:lastModifiedBy>
  <cp:lastPrinted>2014-06-18T14:27:00Z</cp:lastPrinted>
  <dcterms:modified xsi:type="dcterms:W3CDTF">2014-06-23T07:47:00Z</dcterms:modified>
  <cp:revision>10</cp:revision>
  <dc:subject/>
  <dc:title/>
</cp:coreProperties>
</file>